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PER LE ELEZIONI AMMINISTRATIVE DEL COMUNE DI SARNO DEL 8 E 9 GIUGNO 2024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21"/>
        <w:gridCol w:w="2621"/>
        <w:gridCol w:w="2621"/>
        <w:gridCol w:w="53"/>
        <w:gridCol w:w="2568"/>
      </w:tblGrid>
      <w:tr>
        <w:trPr>
          <w:trHeight w:val="288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267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UOGO DI NASCITA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ATA DI NASCITA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IRIC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09/11/1973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EBASTIAN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ODIERN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02/12/1957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ANTONELLO MANUEL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REG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MILA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9/01/196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GIUSEPPIN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AGOVIN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7/01/1983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GAETAN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BIFOLC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3/04/1970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CATERIN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BUONAIUT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01/01/1969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BUONAIUT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3/04/194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CELESTINO PI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CAIAZZ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LE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7/03/199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GRAZI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CANZANELLI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NOCERA INFERIORE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08/03/1980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CAPEZZUT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01/08/1991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INES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D’ARIENZ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30/10/1964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ALFRED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DE BLASI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4/05/1975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EREN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DI STASI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08/03/198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DOLGETT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LE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01/08/198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DOLGETT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06/03/1991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EMILI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FALCIAN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01/02/197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PAOLA LUIS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GIUDIC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2/02/198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ENRICHETT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MASCI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OTTAVIA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1/10/1972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CARMIN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MILON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01/08/1950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GIACOM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MONTELEON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NOCERA INFERIORE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3/05/196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NATAL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PASTOR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15/09/196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BARBAR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PERL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NOCERA INFERIORE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3/11/1979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ASSUNT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MMARTIN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NOCERA INFERIORE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1/08/2000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LUCI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ERAFIN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SARNO</w:t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z w:val="20"/>
                <w:szCs w:val="20"/>
              </w:rPr>
              <w:t>23/05/2000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9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0735" cy="700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28:00Z</dcterms:created>
  <dc:creator>Pc2</dc:creator>
  <dc:description/>
  <cp:keywords/>
  <dc:language>en-US</dc:language>
  <cp:lastModifiedBy>giovanni giugliano</cp:lastModifiedBy>
  <cp:lastPrinted>2024-05-08T17:59:00Z</cp:lastPrinted>
  <dcterms:modified xsi:type="dcterms:W3CDTF">2024-05-08T16:05:00Z</dcterms:modified>
  <cp:revision>17</cp:revision>
  <dc:subject/>
  <dc:title/>
</cp:coreProperties>
</file>