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3pt" to="153.9pt,75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Francesco Esposi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Piazza Neghelli   n. 12 </w:t>
            </w:r>
            <w:r>
              <w:rPr>
                <w:rFonts w:cs="Arial" w:ascii="Arial" w:hAnsi="Arial"/>
                <w:b/>
              </w:rPr>
              <w:t>, 80124 Na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48742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ncespo16@gmail.com</w:t>
            </w:r>
          </w:p>
        </w:tc>
      </w:tr>
    </w:tbl>
    <w:p>
      <w:pPr>
        <w:pStyle w:val="Aaoeeu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16 ottobre 1970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5.01.1992  allievo Carabiniere</w:t>
            </w:r>
          </w:p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omando Generale dell’Arma dei Carabinieri – Roma Viale Romania n. 45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mpieg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000 - Laurea in Giurisprudenza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Università degli Studi di Napoli Federico II^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irit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Laure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Indicare il livello: elementa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dicare il livello: elementa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Indicare il livello: elementare.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 xml:space="preserve">Capacità e competenze organizzativ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tecn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ELEMENTARE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artist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]</w:t>
            </w:r>
          </w:p>
        </w:tc>
      </w:tr>
    </w:tbl>
    <w:p>
      <w:pPr>
        <w:pStyle w:val="Aaoeeu"/>
        <w:tabs>
          <w:tab w:val="clear" w:pos="720"/>
          <w:tab w:val="left" w:pos="33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mallCaps/>
              </w:rPr>
              <w:t>Altre capacità e competenz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B – C – D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Inserire qui ogni altra informazione pertinente, ad esempio persone di riferimento, referenze ecc.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Se del caso, enumerare gli allegati al CV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[ ESPOSITO, Francesco ]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snapToGrid w:val="false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d\ MMMM\ 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31 luglio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5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">
    <w:name w:val="Testo commento"/>
    <w:basedOn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7:38:00Z</dcterms:created>
  <dc:creator>Christopher ADAM</dc:creator>
  <dc:description/>
  <dc:language>en-US</dc:language>
  <cp:lastModifiedBy>Francesco</cp:lastModifiedBy>
  <cp:lastPrinted>2019-05-10T19:37:00Z</cp:lastPrinted>
  <dcterms:modified xsi:type="dcterms:W3CDTF">2019-05-10T17:54:00Z</dcterms:modified>
  <cp:revision>5</cp:revision>
  <dc:subject/>
  <dc:title>* NOTE</dc:title>
</cp:coreProperties>
</file>