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COMUNALI DI VIGEVAN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0 21 SETTEMBRE 20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TINONI GIANCARLA detta GIANK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CO 09/05/195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SARDI CLAUD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EVANO (PV) 22/05/198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AN EMMA detta EMM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ONA 30/03/198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DILLO  NICO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SSANO (MT) 16/10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AMASCHI ELISA OLG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IA 09/03/197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GNOLI GRAZIOSILLA detta LIL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EVANO (PV) 31/03/196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AGNO MARIA RO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EVANO (PV) 20/06/198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ELLI RICCARD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EVANO (PV) 29/07/195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OLA CONCETTA detta TI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A (CE) 29/09/19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OLIO ALFRED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IOLO (RE) 06/06/195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RIS LUCIANO ELV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TARA (PV) 20/10/195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TANA MARIANGE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EVANO (PV) 08/04/197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RE MARIK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EVANO (PV) 01/03/198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RAS IREN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EVANO (PV) 15/07/199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GNANA CLAUD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GLIANA (TO) 27/05/196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ULLO FRAN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EVANO (PV) 29/11/196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A NOEM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IA 27/03/199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O VINCENZ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IATEGRASO (MI) 06/10/198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PLICI DANIELE detto PAGNOTT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EVANO (PV) 11/12/197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ARO LORIS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EVANO (PV) 07/04/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VIERO MAR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EVANO (PV) 31/05/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U LUCIA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EVANO (PV) 15/10/197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LE WILLIAM detto WILLY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EVANO (PV) 10/01/198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RZOLI ROSSI PAOLO EMANUE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ARA 22/07/1961</w:t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30:00Z</dcterms:created>
  <dc:creator>Pc2</dc:creator>
  <dc:description/>
  <cp:keywords/>
  <dc:language>en-US</dc:language>
  <cp:lastModifiedBy>Luca Marinone</cp:lastModifiedBy>
  <cp:lastPrinted>2016-03-08T13:33:00Z</cp:lastPrinted>
  <dcterms:modified xsi:type="dcterms:W3CDTF">2020-08-28T13:30:00Z</dcterms:modified>
  <cp:revision>2</cp:revision>
  <dc:subject/>
  <dc:title/>
</cp:coreProperties>
</file>