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 Consiglio Regionale Tosca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llegio FIRENZE 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ELEZIONI 20 21 SETTEMBRE 202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MBUSTI VALENTI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LINE VALDARNO (FI) 17/03/197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INA ENRIC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NCASTAGNAIO (SI) 13/10/195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ZEI CHIAR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AMO 21/03/197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NESCHI PAOL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NZE 29/06/196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ONA SAMANTH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OVA 01/09/197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GIANI LEONARD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NZE 20/10/1969</w:t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6:47:00Z</dcterms:created>
  <dc:creator>Pc2</dc:creator>
  <dc:description/>
  <cp:keywords/>
  <dc:language>en-US</dc:language>
  <cp:lastModifiedBy>Claudio Gemelli</cp:lastModifiedBy>
  <cp:lastPrinted>2016-03-08T13:33:00Z</cp:lastPrinted>
  <dcterms:modified xsi:type="dcterms:W3CDTF">2020-08-20T09:00:00Z</dcterms:modified>
  <cp:revision>4</cp:revision>
  <dc:subject/>
  <dc:title/>
</cp:coreProperties>
</file>