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ISTA DEI CANDIDATI PER L’ELEZIONE  _CORMANO_(MI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</w:rPr>
        <w:t>DATA ELEZIONI_____26/05/2019____________________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59"/>
        <w:gridCol w:w="4082"/>
      </w:tblGrid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aps/>
                <w:sz w:val="28"/>
                <w:szCs w:val="28"/>
              </w:rPr>
              <w:t>N.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Calibri" w:hAnsi="Calibri"/>
                <w:b/>
                <w:caps/>
                <w:sz w:val="28"/>
                <w:szCs w:val="28"/>
              </w:rPr>
              <w:t>COGNOME E NOME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Calibri" w:hAnsi="Calibri"/>
                <w:b/>
                <w:caps/>
                <w:sz w:val="28"/>
                <w:szCs w:val="28"/>
              </w:rPr>
              <w:t>Luogo E DATA di nascita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LLA LUC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ANO 28/06/1965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OROSI SALVATORE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’ARCANGELO (PZ) 07/02/195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GANI VITTORIA MARI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ANO 27/06/199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ELLA DOMENIC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MI (RC) 01/09/1945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MAROLI MONIC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ANO 22/04/1965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GGERI EMILI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MANO (MI) 08/07/1944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RLISI FABRIZIO MARC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RIGENTO 09/08/1966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OTA PAOL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STO SAN GIOVANNI (MI) 05/02/1975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BOLLITA ANTONI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GGIANO (PZ) 13/07/1956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SSI LORENZA MARIA GIUSEPPINA LAURA PAOL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ANO 09/09/1972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STA MASSIMILIAN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I 04/08/1972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-284" w:hanging="0"/>
        <w:jc w:val="right"/>
        <w:rPr>
          <w:rFonts w:ascii="TimesNewRomanPS-BoldMT;Times New Roman" w:hAnsi="TimesNewRomanPS-BoldMT;Times New Roman" w:cs="TimesNewRomanPS-BoldMT;Times New Roman"/>
          <w:i/>
          <w:i/>
          <w:iCs/>
          <w:sz w:val="16"/>
          <w:szCs w:val="16"/>
        </w:rPr>
      </w:pPr>
      <w:r>
        <w:rPr>
          <w:rFonts w:cs="TimesNewRomanPS-BoldMT;Times New Roman" w:ascii="TimesNewRomanPS-BoldMT;Times New Roman" w:hAnsi="TimesNewRomanPS-BoldMT;Times New Roman"/>
          <w:i/>
          <w:iCs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991" w:gutter="0" w:header="505" w:top="56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PS-BoldMT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90" w:leader="none"/>
        <w:tab w:val="left" w:pos="8895" w:leader="none"/>
      </w:tabs>
      <w:rPr>
        <w:lang w:val="en-US" w:eastAsia="en-US"/>
      </w:rPr>
    </w:pPr>
    <w:r>
      <w:rPr>
        <w:lang w:val="en-US" w:eastAsia="en-US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4:40:00Z</dcterms:created>
  <dc:creator>Pc2</dc:creator>
  <dc:description/>
  <cp:keywords/>
  <dc:language>en-US</dc:language>
  <cp:lastModifiedBy>lorenza rossi</cp:lastModifiedBy>
  <cp:lastPrinted>2016-03-08T13:33:00Z</cp:lastPrinted>
  <dcterms:modified xsi:type="dcterms:W3CDTF">2019-04-30T14:40:00Z</dcterms:modified>
  <cp:revision>2</cp:revision>
  <dc:subject/>
  <dc:title/>
</cp:coreProperties>
</file>