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 Comune di Cornared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</w:t>
        <w:tab/>
        <w:t>26 maggio 201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IANI RENATO  -  Candidato Sinda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  22/11/197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CARELLA ROMO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NA LUCANA (SA)   19/10/193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IDIACONO BASIL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NANO (MI)   28/11/197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ITTI ERIK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  23/12/199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VILACQUA ARCANGE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 20/08/199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VILACQUA EUGEN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 07/12/198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ATI MAUR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O  (MI)  04/05/196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NGELLA GIUSEPP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 (BA)   27/12/195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NTE VALERIA KATIUSC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O  (MI)  24/07/197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MUNDO VINCENZ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ANOVA (RC)   25/04/196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ICA NAD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NEVRA (SVIZZERA)  20/03/197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ESTRONI MADDALE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O  (MI)  19/09/196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OLI ROBERT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O (MI)  22/03/198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ELLA GERARD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OSTENE (CZ)   20/02/196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CE ERMIN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ATE   (MI)   02/01/195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SSI LU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 (MI)   14/01/196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Times New Roman" w:hAnsi="Times New Roman" w:cs="Times New Roman"/>
      <w:sz w:val="24"/>
      <w:szCs w:val="24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">
    <w:name w:val=" Carattere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55:00Z</dcterms:created>
  <dc:creator>Pc2</dc:creator>
  <dc:description/>
  <cp:keywords/>
  <dc:language>en-US</dc:language>
  <cp:lastModifiedBy>Luca Repossi</cp:lastModifiedBy>
  <cp:lastPrinted>2016-03-08T13:33:00Z</cp:lastPrinted>
  <dcterms:modified xsi:type="dcterms:W3CDTF">2019-05-02T12:55:00Z</dcterms:modified>
  <cp:revision>2</cp:revision>
  <dc:subject/>
  <dc:title>LISTA DEI CANDIDATI PER L’ELEZIONE  Comune di Cornaredo</dc:title>
</cp:coreProperties>
</file>