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DEL COMUNE DI MONTICHIAR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/05/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NFRANCHI ANDRE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SCIA, 16/07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OPARDI MARIANNA IMMACOLA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DWIGSBURG (GER), 20/11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ESTRI GIAM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MONA, 25/07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LLANDI SO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SCIA, 16/09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ARINI VALENT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ENZANO DEL GARDA (BS), 22/0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VIDATI CRIST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31/01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I PATRIZ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SCIA, 13/02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NTEANU STEFA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SOV (RO), 31/10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IVIERI AL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CERA (FG), 20/01/19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LLINI GIANCAR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19/01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ZZAIOLI EGID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10/09/195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SI LOR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23/06/195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CCANI FA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02/09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9:45:00Z</dcterms:created>
  <dc:creator>Pc2</dc:creator>
  <dc:description/>
  <cp:keywords/>
  <dc:language>en-US</dc:language>
  <cp:lastModifiedBy>Simone Zanetti</cp:lastModifiedBy>
  <cp:lastPrinted>2016-03-08T13:33:00Z</cp:lastPrinted>
  <dcterms:modified xsi:type="dcterms:W3CDTF">2019-05-12T20:06:00Z</dcterms:modified>
  <cp:revision>4</cp:revision>
  <dc:subject/>
  <dc:title/>
</cp:coreProperties>
</file>