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to a Signa (FI) il 18.10.195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Laureato in Scienze Politiche alla facoltà Cesare Alfieri di Firenze, si è occupato di varie attività. Come Presidente ha vinto tre Campionati nazionali assoluti di Tennistavolo negli anni ottanta. Consigliere Comunale tra il 1980 e il 1990.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Si è sempre occupato di servizi alle imprese come consulente commerciale. 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Studia, da sempre, la politica e ha scritto un libro di storia cittadina sulla vicenda della Cassa di Risparmio di Prato.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Il suo secondo lavoro come scrittore, parla del profilo umano, letterario e storico di dodici, straordinarie, figure femminili che hanno cambiato e migliorato l' umanità dalle pagine della poesia e della letteratura.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Responsabile regionale del movimento politico  “Energie per l' Italia”, ha accettato di partecipare, come indipendente, alle elezioni per il Consiglio Comunale di Prato nella lista di Fratelli d' Italia.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0:39:00Z</dcterms:created>
  <dc:creator>BAMBAGIONI</dc:creator>
  <dc:description/>
  <dc:language>en-US</dc:language>
  <cp:lastModifiedBy>BAMBAGIONI</cp:lastModifiedBy>
  <dcterms:modified xsi:type="dcterms:W3CDTF">2004-09-02T10:39:00Z</dcterms:modified>
  <cp:revision>2</cp:revision>
  <dc:subject/>
  <dc:title>DOTT</dc:title>
</cp:coreProperties>
</file>