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ISTA DEI CANDIDATI PER L’ELEZIONE  TREZZANO SUL NAVIGLIO (MI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A ELEZIONI____26 MAGGIO 2019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59"/>
        <w:gridCol w:w="4082"/>
      </w:tblGrid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aps/>
                <w:sz w:val="28"/>
                <w:szCs w:val="28"/>
              </w:rPr>
              <w:t>N.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Calibri" w:hAnsi="Calibri"/>
                <w:b/>
                <w:caps/>
                <w:sz w:val="28"/>
                <w:szCs w:val="28"/>
              </w:rPr>
              <w:t>COGNOME E NOM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Calibri" w:hAnsi="Calibri"/>
                <w:b/>
                <w:caps/>
                <w:sz w:val="28"/>
                <w:szCs w:val="28"/>
              </w:rPr>
              <w:t>Luogo E DATA di nascita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NELLI DOMENIC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POBASSO 29/08/1978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ENZI MARIA TULLI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ANO 06/03/1969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KALA TERES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INKO (POLONIA) 09/05/1953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MASINI GIOVANN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ANO 31/07/1943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UMBO FLAVI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ANO 13/05/1965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COZZI MASSIM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ANO 07/04/1966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OSCIA ANDREA ANTONI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AREST (ROMANIA) 13/01/1971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NOVALE TERES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RI (RC) 01/08/1964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MOIO THOMAS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ANO 02/07/1986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ONZE ENRICO GUGLIELM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ANO 26/11/1976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SAPONARA LUIGI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AMURA (BA) 22/05/1973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UDIO LUC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ANO 20/10/1981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GNOLA ANNA RAFFAELL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ANO 23/01/1969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UZZI TERESA DOR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ANO 02/05/1968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-284" w:hanging="0"/>
        <w:jc w:val="right"/>
        <w:rPr>
          <w:rFonts w:ascii="TimesNewRomanPS-BoldMT;Times New Roman" w:hAnsi="TimesNewRomanPS-BoldMT;Times New Roman" w:cs="TimesNewRomanPS-BoldMT;Times New Roman"/>
          <w:i/>
          <w:i/>
          <w:iCs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i/>
          <w:iCs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991" w:gutter="0" w:header="505" w:top="56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-BoldM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90" w:leader="none"/>
        <w:tab w:val="left" w:pos="8895" w:leader="none"/>
      </w:tabs>
      <w:rPr>
        <w:lang w:val="en-US" w:eastAsia="en-US"/>
      </w:rPr>
    </w:pPr>
    <w:r>
      <w:rPr>
        <w:lang w:val="en-US" w:eastAsia="en-US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9:21:00Z</dcterms:created>
  <dc:creator>Pc2</dc:creator>
  <dc:description/>
  <cp:keywords/>
  <dc:language>en-US</dc:language>
  <cp:lastModifiedBy>lorenza rossi</cp:lastModifiedBy>
  <cp:lastPrinted>2016-03-08T13:33:00Z</cp:lastPrinted>
  <dcterms:modified xsi:type="dcterms:W3CDTF">2019-05-10T11:20:00Z</dcterms:modified>
  <cp:revision>3</cp:revision>
  <dc:subject/>
  <dc:title/>
</cp:coreProperties>
</file>